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z w:val="20"/>
          <w:szCs w:val="20"/>
        </w:rPr>
        <w:t>9. Polski Panteon i polskie spory. Temat 1. Antyczni herosi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 Polski Panteon i polskie spory. Temat 1. Antyczni hero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88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danie I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omnij sobie zajęcia. Znajdź inną, niewymienioną w dzisiejszych zajęciach postać bohatera antycznego, którego pominęliśmy podczas naszych zajęć.</w:t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 przez mnie bohater t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 Przeszedł do historii świata dzięki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zedł do historii Polski dzięki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pomnij sobie zajęcia. Znajdź inną, nie wymienioną w dzisiejszych zajęciach postać bohatera antycznego, którego pominęliśmy podczas naszych zajęć.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rany przez mnie bohater to:  Np. Leonidas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zedł do historii świata dzięki: Heroicznej obronie wąwozu Termopile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szedł do historii Polski dzięki: Częstym porównaniom (np. do Ordona, Raginisa)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1 pytanie– 1 pkt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2 – 1 pkt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Za 3 - 1 pkt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1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4:27:00Z</dcterms:modified>
  <cp:revision>6</cp:revision>
  <dc:subject/>
  <dc:title>ZADANIE, </dc:title>
</cp:coreProperties>
</file>